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WIDD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ddler - X/console driver for the twiddler on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(Handkey, 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iddler [-k] [-p port_number] [-f additional_mapping_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-x default_x_conso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 page describes the Linux/X twiddl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  The driver attempts to emulat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closely as possible, and also tries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yKey's file format and key bindings as clos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 There are several extensions to the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that are specific to Linux that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the twiddler driver (must be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&lt;port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efault port for the twiddler.  Port # i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device, for example tty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dditional key bindings to the twiddler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 is a file that is in the standard twiddler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s specified by the HandyKey manual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dditions presented below.  Any overlap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ddler keymap will result in the new file's binding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nce. (do not need to be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&lt;x console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the X console is set to VT 7.  If you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console for X, then use this option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ole your X server is using. (can only be 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driver, if a driver is already running, see X_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iddler driver expects that the default key bind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 the file /etc/twid_defaults.ini.  To change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environment variable TWID_DEFAULTS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twiddler default keybi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Handykey's default keywords (BACKSPACE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, TAB), I have added extra keywords that the twidd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ognize that are specific to the Linu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PS_LOCK key can be redefined at will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associated with a new binding. 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S_LOCK function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etter that would've been 'a'-'z' is now 'A'-'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your keyboar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 to CAPS_LOCK, in that it can be redefined at w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ny chord that would've been '0'-'9' if NUM was pr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'0'-'9' without pressing NUM. (No matter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quivalent to hitting ctrl-s and ctrl-q. Can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_TOG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itting the chord defined to be X_TOGGLE, you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to consider the current console to be the X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starting the driver with the -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umber of the currently activ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only meaningful when followed by a numb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VT,7.  What this does is define the V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s. VT,# defines the switch to VT # .  For example VT,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to Vt#7 which is typically the X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VT switches are CTRL+SHIFT L000 for VT0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SHIFT 000L tfor VT04 and them CTRL+SHIFT M000 for Vt0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SHIFT 00M0 for VT07 (X, us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L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defined a special keyword to define a shutd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CTRL+ALT 0L00 (CTR+ALT DEL).  The key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ollowed by a text string which designated the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ipt to run.  The default is se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+ALT 0L00 = CTALDEL,"/sbin/shutdown -t3 -rf now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, you will want to look at /etc/inittab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:ctrlaltdel line and put that command into your ow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twiddler keymaps are stored as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, the NULL character is impossible to reprodu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use the NULL keyword.  This keyword must be used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no other character can be a part of this ma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driver has two modifiers.  One is 00M0 whic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old that down will give you low-resolution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flying across the screen quickly. 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R0 which will prdoduce, fine, hi-res mouse movement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mouse buttons should work fine while in ei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be root to start up the twiddler, but any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prgram again in order to change the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"twiddler" by itself will restore the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, and running "twiddler -f &lt;filename&gt;" will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key bindings and start over with the origi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the bindings 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X has a nice feature that I took advantage of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ord that contains any combiniation of the CTRL, A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buttons while in X, and that particular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pecifically defined, then the driver will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would've been pressed if you hadn't used any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rs, and then tell the X server to apply CTRL, 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appropriately. For example ALT-x isn't specif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but by pressing it the driver sees the 'x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the X server to print 'x' with alt modifier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uducing the correct character (this particular on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ctually I can't find any right now, but as this is only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, I invite people to try it out and tell me what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prints out its messages to stderr of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created.  So this is pretty useless because a user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ny of this.  I suppose I could change it, but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things to worry abou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X servers have a problem with root getting X access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host +&lt;machinename&gt;" and this shoul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keys are not mapped correctly in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rnado@media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/97 patch to allow arbitrary serial ports by David 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tor@zeitgeist.com&gt; 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